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0b1dca9;Mail;5D1976E0-79C9-4480-86C7-894E1E150C6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